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вадцать шес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4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8 августа 2025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24 года № 100 «О бюджете городского поселения город Балаково Балаковского муниципального района Саратов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городском поселении город Балаково Балаковского муниципального района Саратовской области», утвержденным решением Совета муниципального образования город Балаково от 24 апреля 2025 года № 116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Балаковского муниципального района Саратовской области от 24 декабря 2024 года № 100 </w:t>
      </w:r>
      <w:r>
        <w:rPr>
          <w:sz w:val="28"/>
          <w:szCs w:val="28"/>
          <w:lang w:val="ru-RU"/>
        </w:rPr>
        <w:t xml:space="preserve">«О бюджете </w:t>
      </w:r>
      <w:r>
        <w:rPr>
          <w:bCs/>
          <w:iCs/>
          <w:sz w:val="28"/>
          <w:szCs w:val="28"/>
          <w:lang w:val="ru-RU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  <w:lang w:val="ru-RU"/>
        </w:rPr>
        <w:t xml:space="preserve"> на 2025 год и на плановый период 2026 и 2027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368141,4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455430,8 тыс. рублей;»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1.2. в подпункте 1 пункта 7 решения слова «на 2025 год в сумме 449001,3 тыс. рублей,» заменить на слова «на 2025 год в сумме 459588,1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color w:val="FF0000"/>
          <w:sz w:val="28"/>
          <w:szCs w:val="28"/>
        </w:rPr>
      </w:pPr>
      <w:r>
        <w:rPr>
          <w:bCs w:val="false"/>
          <w:iCs/>
          <w:sz w:val="28"/>
          <w:szCs w:val="28"/>
        </w:rPr>
        <w:t>1.3. в пункте 16 решения слова «в объеме 584,1 тыс. рублей в 2025 году, 13070,0 тыс. рублей в 2026 году» заменить на слова «в объеме 5000,0 тыс. рублей в 2025 году, 24035,0 тыс. рублей в 2026 году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4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5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М.С. Усталов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5-08-18T17:56:00Z</cp:lastPrinted>
  <dcterms:modified xsi:type="dcterms:W3CDTF">2025-08-28T11:32:00Z</dcterms:modified>
  <cp:revision>316</cp:revision>
  <dc:subject/>
  <dc:title>Модельный муниципальный правовой акт о бюджете муниципального о</dc:title>
</cp:coreProperties>
</file>